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济南大学课程考试试卷专家检查评估参考标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079"/>
        <w:gridCol w:w="2084"/>
        <w:gridCol w:w="878"/>
      </w:tblGrid>
      <w:tr>
        <w:trPr>
          <w:trHeight w:val="818" w:hRule="atLeast"/>
          <w:cantSplit w:val="true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内容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满分</w:t>
            </w:r>
            <w:r>
              <w:rPr>
                <w:rFonts w:cs="宋体;SimSun" w:ascii="宋体;SimSun" w:hAnsi="宋体;SimSun"/>
                <w:b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706" w:hRule="atLeast"/>
          <w:cantSplit w:val="true"/>
        </w:trPr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命题内容</w:t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命题与本课程授课计划的符合度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分析认真、全面，成绩符合正态分布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题量、难度相同，试题重复率小于</w:t>
            </w:r>
            <w:r>
              <w:rPr>
                <w:rFonts w:cs="宋体;SimSun" w:ascii="宋体;SimSun" w:hAnsi="宋体;SimSun"/>
                <w:sz w:val="24"/>
              </w:rPr>
              <w:t>20%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标准答案完整，评分标准明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卷面格式</w:t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照学校统一模板印制（或学院已报送教务处备案的独立模版），并且试卷内容排版科学、文字格式规范、</w:t>
            </w:r>
            <w:r>
              <w:rPr>
                <w:sz w:val="24"/>
              </w:rPr>
              <w:t>插图工整、清楚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批阅认真、科学、规范，与标准答案要求一致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标题各项填写完整、规范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试卷附件材料</w:t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试卷袋封面填写完整、规范，并与存档目录以及袋内内容顺序一致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材料齐全、签字齐全，并按顺序整理，试卷排放顺序与成绩单名单顺序一致，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时成绩打分标准合理，作业、考勤等支撑材料齐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按学校要求格式（或学院已报送教务处备案的独立模版）打印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rFonts w:ascii="宋体;SimSun" w:hAnsi="宋体;SimSun" w:cs="宋体;SimSun"/>
          <w:b/>
          <w:sz w:val="24"/>
        </w:rPr>
        <w:t>如果出现试卷核分错误、卷面总成绩有误等类错误，请在打分表上标明。</w:t>
      </w:r>
    </w:p>
    <w:p>
      <w:pPr>
        <w:pStyle w:val="Normal"/>
        <w:spacing w:lineRule="auto" w:line="480"/>
        <w:rPr>
          <w:b/>
          <w:b/>
        </w:rPr>
      </w:pPr>
      <w:r>
        <w:rPr>
          <w:rFonts w:ascii="宋体;SimSun" w:hAnsi="宋体;SimSun" w:cs="宋体;SimSun"/>
          <w:b/>
          <w:sz w:val="24"/>
        </w:rPr>
        <w:t>如果出现丢失试卷等类错误，请在打分表上标明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2:00Z</dcterms:created>
  <dc:creator>jwc-zhy</dc:creator>
  <dc:description/>
  <cp:keywords/>
  <dc:language>en-US</dc:language>
  <cp:lastModifiedBy>User</cp:lastModifiedBy>
  <dcterms:modified xsi:type="dcterms:W3CDTF">2013-09-26T08:32:00Z</dcterms:modified>
  <cp:revision>8</cp:revision>
  <dc:subject/>
  <dc:title>济南大学课程考试试卷学校检查评估打分表</dc:title>
</cp:coreProperties>
</file>